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dentify the dimensions of the following matric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99060</wp:posOffset>
                </wp:positionV>
                <wp:extent cx="13716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4pt;margin-top:7.8pt;width:107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99060</wp:posOffset>
                </wp:positionV>
                <wp:extent cx="11887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7.8pt;width:93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99060</wp:posOffset>
                </wp:positionV>
                <wp:extent cx="2743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7.8pt;width:21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    4     8     -3     0     8</w:t>
        <w:tab/>
        <w:tab/>
        <w:tab/>
        <w:t>2.   9     -3     -35     0</w:t>
        <w:tab/>
        <w:tab/>
        <w:tab/>
        <w:t>3.      -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 xml:space="preserve">                 11     6      34      2</w:t>
        <w:tab/>
        <w:tab/>
        <w:tab/>
        <w:t xml:space="preserve">       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121920</wp:posOffset>
                </wp:positionV>
                <wp:extent cx="173736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9.6pt;width:136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9.6pt;width:21.5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2080</wp:posOffset>
                </wp:positionH>
                <wp:positionV relativeFrom="paragraph">
                  <wp:posOffset>121920</wp:posOffset>
                </wp:positionV>
                <wp:extent cx="54864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9.6pt;width:43.1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4.     8    6     9     -4     11     2</w:t>
        <w:tab/>
        <w:tab/>
        <w:tab/>
        <w:t>5.    –3</w:t>
        <w:tab/>
        <w:tab/>
        <w:tab/>
        <w:tab/>
        <w:tab/>
        <w:t>6.    0     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1     5     9      6     -4      3</w:t>
        <w:tab/>
        <w:tab/>
        <w:tab/>
        <w:tab/>
        <w:tab/>
        <w:tab/>
        <w:tab/>
        <w:tab/>
        <w:t xml:space="preserve">      19     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9     4     8      7      3      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    0     6     1       8    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160020</wp:posOffset>
                </wp:positionV>
                <wp:extent cx="118872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12.6pt;width:93.5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7.  Jocelyn was asked to identify the dimension of the following matrix:    0     -4     9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he stated that it was a 4 x 2; why was she incorrect?</w:t>
        <w:tab/>
        <w:tab/>
        <w:t xml:space="preserve">          15    8      7    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 or subtract the follow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object w:dxaOrig="2280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.2pt;width:114pt;height: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545357" r:id="rId2"/>
        </w:object>
        <w:object w:dxaOrig="181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1.2pt;width:90.75pt;height:3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0597566" r:id="rId4"/>
        </w:object>
      </w:r>
      <w:r>
        <w:rPr>
          <w:sz w:val="24"/>
        </w:rPr>
        <w:t xml:space="preserve">1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129540</wp:posOffset>
            </wp:positionV>
            <wp:extent cx="1428750" cy="457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1920</wp:posOffset>
            </wp:positionH>
            <wp:positionV relativeFrom="paragraph">
              <wp:posOffset>129540</wp:posOffset>
            </wp:positionV>
            <wp:extent cx="1219200" cy="457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se the following matrices to perform the operations requested in questions 12 – 20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</wp:posOffset>
            </wp:positionH>
            <wp:positionV relativeFrom="paragraph">
              <wp:posOffset>117475</wp:posOffset>
            </wp:positionV>
            <wp:extent cx="4114800" cy="4927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+ B</w:t>
        <w:tab/>
        <w:tab/>
        <w:tab/>
        <w:tab/>
        <w:t>13.  B – A</w:t>
        <w:tab/>
        <w:tab/>
        <w:tab/>
        <w:tab/>
        <w:t xml:space="preserve">14.  A – B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 5A</w:t>
        <w:tab/>
        <w:tab/>
        <w:tab/>
        <w:tab/>
        <w:tab/>
        <w:t>16.  2A+B</w:t>
        <w:tab/>
        <w:tab/>
        <w:tab/>
        <w:tab/>
        <w:t>17.  A +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 ½C</w:t>
        <w:tab/>
        <w:tab/>
        <w:tab/>
        <w:tab/>
        <w:t>19.  A + B + C</w:t>
        <w:tab/>
        <w:tab/>
        <w:tab/>
        <w:tab/>
        <w:t>20.  4B – 2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Operations with MATR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760"/>
        </w:tabs>
        <w:ind w:left="5760" w:hanging="57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59:00Z</dcterms:created>
  <dc:creator>student370</dc:creator>
  <dc:description/>
  <dc:language>en-US</dc:language>
  <cp:lastModifiedBy>student370</cp:lastModifiedBy>
  <cp:lastPrinted>2009-01-21T16:33:00Z</cp:lastPrinted>
  <dcterms:modified xsi:type="dcterms:W3CDTF">2009-01-21T21:34:00Z</dcterms:modified>
  <cp:revision>1</cp:revision>
  <dc:subject/>
  <dc:title>Identify the dimensions of the following matrices</dc:title>
</cp:coreProperties>
</file>